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1023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9" w:hanging="0"/>
        <w:jc w:val="both"/>
        <w:rPr/>
      </w:pPr>
      <w:r>
        <w:rPr/>
        <w:t>О внесении изменений в постановление администрации поселка Ставрово Собинского района от 07.12.2017 № 236 «Об утверждении муниципальной программы «Управление муниципальным имуществом и  земельными ресурсами муниципального образования поселка Ставрово Собинского района»»</w:t>
      </w:r>
    </w:p>
    <w:p>
      <w:pPr>
        <w:pStyle w:val="Normal"/>
        <w:ind w:right="4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33 Устава муниципального образования поселок Ставрово, п о с т а н о в л я ю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Внести в постановление администрации поселка Ставрово Собинского района от 07.12.2017 № 236 «Об утверждении муниципальной программы </w:t>
      </w:r>
      <w:r>
        <w:rPr>
          <w:sz w:val="28"/>
          <w:szCs w:val="28"/>
        </w:rPr>
        <w:t>«Управление муниципальным имуществом и земельными ресурсами муниципального образования поселка Ставрово Собинского района</w:t>
      </w:r>
      <w:r>
        <w:rPr>
          <w:bCs/>
          <w:sz w:val="28"/>
          <w:szCs w:val="28"/>
        </w:rPr>
        <w:t>» следующие изменения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1. в приложении к постановлени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1. в разделе «Паспорт муниципальной программы «Управление муниципальным имуществом и земельными ресурсами муниципального образования поселка Ставрово Собинского района»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по строке «Объем бюджетных ассигнований программы (подпрограммы), в том числе по годам и источникам» слова  «Общий объем финансирования программы составляет 517,0 тыс. руб., в том числе по годам: 2018 год –217,0 тыс. руб.;2019 год – 150,0 тыс. руб.; 2020 год – 150,0 тыс. 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рограммы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редства местного бюджета – 517,0 тыс. руб.;» заменить на слова «Общий объем финансирования программы составляет 539,5 тыс. руб., в том числе по годам: 2018 год –217,0 тыс. руб.;2019 год – 122,5 тыс. руб.; 2020 год – 200,0 тыс. 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рограммы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редства местного бюджета – 539,5 тыс. руб.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1.1.2. в разделе 4 «Ресурсное обеспечение муниципальной 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 первом абзаце  слова «</w:t>
      </w:r>
      <w:r>
        <w:rPr>
          <w:spacing w:val="-1"/>
          <w:sz w:val="28"/>
          <w:szCs w:val="28"/>
        </w:rPr>
        <w:t xml:space="preserve">Общий объем финансирования составляет 517,0 тыс. руб., в том </w:t>
      </w:r>
      <w:r>
        <w:rPr>
          <w:sz w:val="28"/>
          <w:szCs w:val="28"/>
        </w:rPr>
        <w:t>числе по годам: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18 год – 217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19 год – 150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>
          <w:sz w:val="28"/>
          <w:szCs w:val="28"/>
        </w:rPr>
      </w:pPr>
      <w:r>
        <w:rPr>
          <w:sz w:val="28"/>
          <w:szCs w:val="28"/>
        </w:rPr>
        <w:t>-2020 год – 150,0 тыс. руб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нить на слова «</w:t>
      </w:r>
      <w:r>
        <w:rPr>
          <w:spacing w:val="-1"/>
          <w:sz w:val="28"/>
          <w:szCs w:val="28"/>
        </w:rPr>
        <w:t xml:space="preserve">Общий объем финансирования составляет 539,5 тыс. руб., в том </w:t>
      </w:r>
      <w:r>
        <w:rPr>
          <w:sz w:val="28"/>
          <w:szCs w:val="28"/>
        </w:rPr>
        <w:t>числе по годам: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18 год – 217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19 год – 122,5,0 тыс. руб.;</w:t>
      </w:r>
    </w:p>
    <w:p>
      <w:pPr>
        <w:pStyle w:val="Normal"/>
        <w:shd w:fill="FFFFFF" w:val="clear"/>
        <w:spacing w:lineRule="exact" w:line="322"/>
        <w:ind w:left="542" w:hanging="0"/>
        <w:jc w:val="both"/>
        <w:rPr/>
      </w:pPr>
      <w:r>
        <w:rPr>
          <w:sz w:val="28"/>
          <w:szCs w:val="28"/>
        </w:rPr>
        <w:t>-2020 год – 200,0 тыс. руб.».</w:t>
      </w:r>
    </w:p>
    <w:p>
      <w:pPr>
        <w:pStyle w:val="Normal"/>
        <w:widowControl w:val="false"/>
        <w:autoSpaceDE w:val="false"/>
        <w:ind w:firstLine="542"/>
        <w:jc w:val="both"/>
        <w:rPr/>
      </w:pPr>
      <w:r>
        <w:rPr>
          <w:sz w:val="28"/>
          <w:szCs w:val="28"/>
        </w:rPr>
        <w:t>1.1.3. Приложение № 1 к муниципальной Программе «Сведения об индикаторах и показателях муниципальной программы, и их значениях» изложить в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542"/>
        <w:jc w:val="both"/>
        <w:rPr/>
      </w:pPr>
      <w:r>
        <w:rPr>
          <w:sz w:val="28"/>
          <w:szCs w:val="28"/>
        </w:rPr>
        <w:t>1.1.4. Приложение № 3 к муниципальной Программе «Ресурсное обеспечение реализации муниципальной программы» изложить в редакции согласно приложению № 2 к настоящему постановлению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с даты обнародования в информационно-телекоммуникационной сети "Интернет" на официальном сайте органов местного самоуправления поселка Ставрово www.stavrovo-info.ru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 Контроль выполнения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поселка Ставрово                                                  В.Я. Ермаков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7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администрации поселка Ставро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об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от                                №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exact" w:line="322"/>
        <w:ind w:right="5"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ндикаторах и показателях муниципальной программы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их значениях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14" w:type="dxa"/>
        <w:jc w:val="left"/>
        <w:tblInd w:w="-54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25"/>
        <w:gridCol w:w="1304"/>
        <w:gridCol w:w="2471"/>
        <w:gridCol w:w="1122"/>
        <w:gridCol w:w="1496"/>
        <w:gridCol w:w="1496"/>
      </w:tblGrid>
      <w:tr>
        <w:trPr>
          <w:trHeight w:val="23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23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ый год (отчетный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объектов недвижимости, по которым проведена техническая инвентаризация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оличество сформированных земельных участков.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оличество проведенных оценок рыночной стоимости арендной платы и объектов муниципального недвижимого имущества.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Количество объектов недвижимости, прошедших государственную регистрацию права собственности поселка Ставрово.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администрации поселка Ставро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об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</w:t>
      </w:r>
      <w:r>
        <w:rPr/>
        <w:t xml:space="preserve">от                           №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center"/>
        <w:rPr/>
      </w:pPr>
      <w:r>
        <w:rPr/>
        <w:t>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tbl>
      <w:tblPr>
        <w:tblW w:w="1516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244"/>
        <w:gridCol w:w="4623"/>
        <w:gridCol w:w="2296"/>
        <w:gridCol w:w="1417"/>
        <w:gridCol w:w="1587"/>
        <w:gridCol w:w="1587"/>
        <w:gridCol w:w="9"/>
        <w:gridCol w:w="1401"/>
      </w:tblGrid>
      <w:tr>
        <w:trPr/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2018 - 2020 годы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2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Управление муниципальным имуществом и  земельными ресурсами муниципального образования поселок Ставрово Собинского района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7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9,5</w:t>
            </w:r>
          </w:p>
        </w:tc>
      </w:tr>
      <w:tr>
        <w:trPr>
          <w:trHeight w:val="101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и распоряжение объектами недвижимости, находящимися в собственности муниципального образования поселка Ставрово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правление 1 </w:t>
            </w:r>
          </w:p>
        </w:tc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Осуществление регистрации права собственности  на объекты  недвижимост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 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Бюджет поселка Ставров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5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й исто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земельными ресурсами, находящихся в границах посе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ление 1</w:t>
            </w:r>
          </w:p>
        </w:tc>
        <w:tc>
          <w:tcPr>
            <w:tcW w:w="4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ормление технических и правовых документов на земельные ресурсы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 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Бюджет поселка Ставров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2,0</w:t>
            </w:r>
          </w:p>
        </w:tc>
      </w:tr>
      <w:tr>
        <w:trPr>
          <w:trHeight w:val="195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й исто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8:18:00Z</dcterms:created>
  <dc:creator>Довольный пользователь Microsoft Office</dc:creator>
  <dc:description/>
  <cp:keywords/>
  <dc:language>en-US</dc:language>
  <cp:lastModifiedBy>OUMI 2</cp:lastModifiedBy>
  <cp:lastPrinted>2019-12-31T11:40:00Z</cp:lastPrinted>
  <dcterms:modified xsi:type="dcterms:W3CDTF">2023-03-02T06:10:00Z</dcterms:modified>
  <cp:revision>6</cp:revision>
  <dc:subject/>
  <dc:title>АДМИНИСТРАЦИЯ ПОСЕЛКА СТАВРОВО</dc:title>
</cp:coreProperties>
</file>