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                     </w:t>
        <w:tab/>
        <w:tab/>
        <w:t xml:space="preserve">                           </w:t>
        <w:tab/>
        <w:t xml:space="preserve">                                    №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 xml:space="preserve">            </w:t>
      </w:r>
    </w:p>
    <w:tbl>
      <w:tblPr>
        <w:tblW w:w="8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4927"/>
      </w:tblGrid>
      <w:tr>
        <w:trPr/>
        <w:tc>
          <w:tcPr>
            <w:tcW w:w="363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О внесении изменений в постановление администрации поселка Ставрово от 30.07.2019 № 209 «Об утверждении муниципальной  программы </w:t>
            </w:r>
            <w:r>
              <w:rPr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Социальное жилье на 2021 год»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25"/>
        <w:ind w:firstLine="708"/>
        <w:rPr/>
      </w:pPr>
      <w:r>
        <w:rPr/>
        <w:t xml:space="preserve">В целях уточнения объема финансирования муниципальной программы, соответствии с пунктом 2  статьи 64 Бюджетного кодекса Российской Федерации, руководствуясь статьей 33 Устава муниципального образования поселок Ставрово, </w:t>
      </w:r>
    </w:p>
    <w:p>
      <w:pPr>
        <w:pStyle w:val="Style25"/>
        <w:ind w:firstLine="708"/>
        <w:rPr/>
      </w:pPr>
      <w:r>
        <w:rPr>
          <w:spacing w:val="60"/>
        </w:rPr>
        <w:t>постановляю</w:t>
      </w:r>
      <w:r>
        <w:rPr/>
        <w:t>:</w:t>
      </w:r>
    </w:p>
    <w:p>
      <w:pPr>
        <w:pStyle w:val="Style25"/>
        <w:ind w:firstLine="708"/>
        <w:rPr/>
      </w:pPr>
      <w:r>
        <w:rPr/>
        <w:t>1. Внести в постановление администрации поселка Ставрово Собинского района от 30.07.2019 № 209 «Об утверждении муниципальной программы «Социальное жилье на 2021 год» следующие изменения:</w:t>
      </w:r>
    </w:p>
    <w:p>
      <w:pPr>
        <w:pStyle w:val="Style25"/>
        <w:ind w:firstLine="708"/>
        <w:rPr/>
      </w:pPr>
      <w:r>
        <w:rPr/>
        <w:t>1.1. в названии и пункте 1 постановления слова «на 2021 год» исключить;</w:t>
      </w:r>
    </w:p>
    <w:p>
      <w:pPr>
        <w:pStyle w:val="Style25"/>
        <w:ind w:firstLine="708"/>
        <w:rPr/>
      </w:pPr>
      <w:r>
        <w:rPr/>
        <w:t>1.2. в приложении № 1 к постановлению:</w:t>
      </w:r>
    </w:p>
    <w:p>
      <w:pPr>
        <w:pStyle w:val="Style25"/>
        <w:ind w:firstLine="708"/>
        <w:rPr/>
      </w:pPr>
      <w:r>
        <w:rPr/>
        <w:t>1.2.1. в названии паспорта</w:t>
      </w:r>
      <w:r>
        <w:rPr>
          <w:bCs/>
        </w:rPr>
        <w:t xml:space="preserve"> программы слова: </w:t>
      </w:r>
      <w:r>
        <w:rPr/>
        <w:t>«на 2021 год»</w:t>
      </w:r>
      <w:r>
        <w:rPr>
          <w:bCs/>
        </w:rPr>
        <w:t xml:space="preserve">  исключить;</w:t>
      </w:r>
    </w:p>
    <w:p>
      <w:pPr>
        <w:pStyle w:val="Style25"/>
        <w:ind w:firstLine="708"/>
        <w:rPr/>
      </w:pPr>
      <w:r>
        <w:rPr/>
        <w:t>1.2.2. в паспорте программы строки «Наименование муниципальной программы», «Этапы и сроки реализации муниципальной программы»,  «Объем бюджетных ассигнований, в том числе по годам и источникам программы»  и «Ожидаемые результаты реализации муниципальной программы» изложить в следующей редакции:</w:t>
      </w:r>
    </w:p>
    <w:p>
      <w:pPr>
        <w:pStyle w:val="Style25"/>
        <w:ind w:firstLine="708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76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Муниципальная программа «Социальное жилье» (далее муниципальная программа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-2023год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5"/>
        <w:ind w:firstLine="708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868"/>
      </w:tblGrid>
      <w:tr>
        <w:trPr>
          <w:trHeight w:val="285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 том числе по годам и источникам программ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(прогнозная оценка)  -  46594,7</w:t>
            </w:r>
            <w:r>
              <w:rPr/>
              <w:t xml:space="preserve"> тыс.рублей, в том числе:</w:t>
            </w:r>
          </w:p>
          <w:tbl>
            <w:tblPr>
              <w:tblW w:w="5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482"/>
              <w:gridCol w:w="1547"/>
              <w:gridCol w:w="1418"/>
            </w:tblGrid>
            <w:tr>
              <w:trPr>
                <w:trHeight w:val="339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529,4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08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20,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/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065,3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32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32,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594,7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741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53,0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Увеличение жилищного фонда на 1262 кв.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Обеспечение жильем 31 семь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3. в разделе 2 «Приоритеты муниципальной политики в сфере реализации муниципальной программы, цели, задачи показатели (индикаторы) их достижения; основные ожидаемые конечные результаты муниципальной программы, сроки  и этапы  реализации муниципальной 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3.1. слова «Срок реализации муниципальной программы  - 2021 год» заменить на слова «Срок реализации муниципальной программы -2021-2023 год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3.2. слова «1.Увеличение жилищного фонда на 555 кв. метров. 2. Обеспечение жильем 15 семей.» заменить на слова «1.Увеличение жилищного фонда на 1262 кв. метров. 2. Обеспечение жильем 31 семьи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3. слова «к 2021 году» заменить на слова «к 2023 году»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4. в разделе 4 «Ресурсное обеспечение муниципальной программы» слова: «Общий объем финансирования программы в 2021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а счет всех источников финансирования -  20495,1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а счет средств областного бюджета – 17420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– 3074,3 тыс. рублей.» заменить на слова: «Общий объем финансирования программы в 2021-2023 годах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сех источников финансирования -  46594,7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а счет средств областного бюджета – 3774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местного бюджета – 8853,0 тыс. 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2021 году состав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всех источников финансирования -  18529,4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– 15008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– 3520,6 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3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а счет всех источников финансирования -  28065,3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а счет средств областного бюджета – 22732,9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– 5332,4 тыс. рублей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5. в разделе 5 «Прогноз конечных результатов реализации муниципальной программы» слова «-увеличение муниципального жилищного фонда на 555 кв.м за счет приобретения жилья на первичном рынке; - обеспечение жильем 15 семей, признанных в установленном законом порядке нуждающимися в жилых помещениях;» заменить на слова «-увеличение муниципального жилищного фонда на 1262 кв.м за счет приобретения жилья на первичном рынке; - обеспечение жильем 31 семей, признанных в установленном законом порядке нуждающимися в жилых помещениях;»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6 Приложения №1, №2, №3, №4 к муниципальной программе «Социальное жилье на 2021 год» изложить в редакции согласно приложений № 1, №2, №3, № 4 к настоящему постановлению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даты опубликования (обнародования)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поселка Ставрово                                                                                       В.Я. Ермаков 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Ставров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            №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ое жиль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1461"/>
      <w:bookmarkEnd w:id="0"/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87" w:type="dxa"/>
        <w:jc w:val="left"/>
        <w:tblInd w:w="-19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4483"/>
        <w:gridCol w:w="3720"/>
        <w:gridCol w:w="1347"/>
        <w:gridCol w:w="1440"/>
        <w:gridCol w:w="2640"/>
        <w:gridCol w:w="1533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ая  программа «Социальное жилье»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граждан, признанных нуждающимися в жилых помещениях, предоставляемых по договорам социального найма, и работников бюджетной сферы с предоставлением служебных жилых помещений по договорам найма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left="35" w:right="35" w:hanging="0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rPr/>
            </w:pPr>
            <w:r>
              <w:rPr/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74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3,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594,7</w:t>
            </w:r>
          </w:p>
        </w:tc>
      </w:tr>
    </w:tbl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Ставров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              №</w:t>
      </w:r>
    </w:p>
    <w:p>
      <w:pPr>
        <w:pStyle w:val="Normal"/>
        <w:widowControl w:val="false"/>
        <w:autoSpaceDE w:val="false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  <w:t>Приложение №2</w:t>
      </w:r>
    </w:p>
    <w:p>
      <w:pPr>
        <w:pStyle w:val="Normal"/>
        <w:keepNext w:val="true"/>
        <w:autoSpaceDE w:val="false"/>
        <w:ind w:left="9639" w:hanging="0"/>
        <w:jc w:val="right"/>
        <w:rPr/>
      </w:pPr>
      <w:r>
        <w:rPr/>
        <w:t xml:space="preserve">к  муниципальной  программе </w:t>
      </w:r>
    </w:p>
    <w:p>
      <w:pPr>
        <w:pStyle w:val="Normal"/>
        <w:keepNext w:val="true"/>
        <w:autoSpaceDE w:val="false"/>
        <w:ind w:left="9639" w:hanging="0"/>
        <w:jc w:val="right"/>
        <w:rPr/>
      </w:pPr>
      <w:r>
        <w:rPr>
          <w:b/>
        </w:rPr>
        <w:t>«</w:t>
      </w:r>
      <w:r>
        <w:rPr/>
        <w:t xml:space="preserve">Социальное жилье» 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ведения об индикаторах и показателях муниципальной 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оциальное жилье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х назначениях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178"/>
        <w:gridCol w:w="1933"/>
        <w:gridCol w:w="1985"/>
        <w:gridCol w:w="1842"/>
        <w:gridCol w:w="1842"/>
      </w:tblGrid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а период с 2021-2023г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улучшивших жилищные услов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риобретенного жиль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ка Ставров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                  №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  <w:t>Приложение 3</w:t>
      </w:r>
    </w:p>
    <w:p>
      <w:pPr>
        <w:pStyle w:val="Normal"/>
        <w:keepNext w:val="true"/>
        <w:autoSpaceDE w:val="false"/>
        <w:ind w:left="10348" w:hanging="0"/>
        <w:jc w:val="center"/>
        <w:rPr/>
      </w:pPr>
      <w:r>
        <w:rPr/>
        <w:t xml:space="preserve">к муниципальной  программе </w:t>
      </w:r>
      <w:r>
        <w:rPr>
          <w:b/>
        </w:rPr>
        <w:t>«</w:t>
      </w:r>
      <w:r>
        <w:rPr/>
        <w:t xml:space="preserve">Социальное жилье» </w:t>
      </w:r>
    </w:p>
    <w:p>
      <w:pPr>
        <w:pStyle w:val="Heading3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b w:val="false"/>
        </w:rPr>
        <w:t>«Социальное жилье</w:t>
      </w:r>
      <w:r>
        <w:rPr>
          <w:rFonts w:cs="Times New Roman" w:ascii="Times New Roman" w:hAnsi="Times New Roman"/>
        </w:rPr>
        <w:t>»</w:t>
      </w:r>
      <w:r>
        <w:rPr/>
        <w:t xml:space="preserve"> 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66"/>
        <w:gridCol w:w="1984"/>
        <w:gridCol w:w="1107"/>
        <w:gridCol w:w="1413"/>
        <w:gridCol w:w="3330"/>
        <w:gridCol w:w="3286"/>
      </w:tblGrid>
      <w:tr>
        <w:trPr>
          <w:tblHeader w:val="true"/>
          <w:trHeight w:val="482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исполнит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 и его значение)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</w:t>
            </w:r>
          </w:p>
        </w:tc>
      </w:tr>
      <w:tr>
        <w:trPr>
          <w:trHeight w:val="1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/>
              <w:t>Основные мероприятия муниципальной программы: обеспечение социальным жильем жителей поселка Ставрово</w:t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hanging="0"/>
              <w:rPr>
                <w:u w:val="single"/>
              </w:rPr>
            </w:pPr>
            <w:r>
              <w:rPr>
                <w:u w:val="single"/>
              </w:rPr>
              <w:t>Направление 1</w:t>
            </w:r>
          </w:p>
          <w:p>
            <w:pPr>
              <w:pStyle w:val="Normal"/>
              <w:widowControl w:val="false"/>
              <w:autoSpaceDE w:val="false"/>
              <w:ind w:left="-5" w:hanging="0"/>
              <w:rPr/>
            </w:pPr>
            <w:r>
              <w:rPr/>
              <w:t>Приобретение  социальн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кращение очередности нуждающихся в улучшении жилищных услов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муниципального жилищного фонд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rPr>
                <w:highlight w:val="yellow"/>
              </w:rPr>
            </w:pPr>
            <w:r>
              <w:rPr/>
              <w:t>Мероприятие обеспечивает достижение значений показателя 1 и 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right"/>
        <w:rPr/>
      </w:pPr>
      <w:r>
        <w:rPr/>
      </w:r>
    </w:p>
    <w:tbl>
      <w:tblPr>
        <w:tblW w:w="16087" w:type="dxa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1291"/>
        <w:gridCol w:w="2264"/>
        <w:gridCol w:w="713"/>
        <w:gridCol w:w="1633"/>
        <w:gridCol w:w="777"/>
        <w:gridCol w:w="567"/>
        <w:gridCol w:w="1418"/>
        <w:gridCol w:w="1985"/>
        <w:gridCol w:w="1984"/>
        <w:gridCol w:w="2341"/>
        <w:gridCol w:w="568"/>
      </w:tblGrid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0348" w:hanging="0"/>
              <w:jc w:val="right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9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а Ставрово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                        №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/>
              <w:t xml:space="preserve">к  муниципальной  программе </w:t>
            </w:r>
          </w:p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b/>
              </w:rPr>
              <w:t>«</w:t>
            </w:r>
            <w:r>
              <w:rPr/>
              <w:t xml:space="preserve">Социальное жилье»  </w:t>
            </w:r>
          </w:p>
          <w:p>
            <w:pPr>
              <w:pStyle w:val="Normal"/>
              <w:ind w:left="103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60"/>
              <w:ind w:left="-3510" w:firstLine="368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сурсное обеспечение реализаци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жилье»</w:t>
            </w:r>
          </w:p>
        </w:tc>
      </w:tr>
      <w:tr>
        <w:trPr>
          <w:trHeight w:val="1393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2021 год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2022 год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2023 год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финансирования за пери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2021-2023 годы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Основное мероприят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ьное жиль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циальным жильем жителей поселка Ставро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2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65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594,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Направлен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 социального жиль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федераль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областно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32,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741,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бюджет поселка Ставро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3,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 (средства юридических лиц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4" w:hanging="0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2">
    <w:name w:val="Заголовок"/>
    <w:basedOn w:val="Normal"/>
    <w:qFormat/>
    <w:pPr>
      <w:jc w:val="center"/>
    </w:pPr>
    <w:rPr>
      <w:b/>
      <w:sz w:val="20"/>
      <w:szCs w:val="20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40:00Z</dcterms:created>
  <dc:creator>Николай Иванов</dc:creator>
  <dc:description/>
  <cp:keywords/>
  <dc:language>en-US</dc:language>
  <cp:lastModifiedBy>OUMI 2</cp:lastModifiedBy>
  <cp:lastPrinted>2020-08-03T15:56:00Z</cp:lastPrinted>
  <dcterms:modified xsi:type="dcterms:W3CDTF">2023-03-02T06:08:00Z</dcterms:modified>
  <cp:revision>4</cp:revision>
  <dc:subject/>
  <dc:title>ПРОЕКТ</dc:title>
</cp:coreProperties>
</file>