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инский район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2022                                                                                                   № 18/90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9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ринятии имущества, находящегося в собственности муниципального образования Собинский район, в собственность муниципального образования поселок Ставрово </w:t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вязи с безвозмездной передачей имущества из собственности муниципального образования Собинский район в собственность муниципального образования поселок Ставрово на основании решения Совета народных депутатов Собинского района от 21 декабря 2022 года № 101/12 «Об утверждении перечня муниципального имущества Собинского района, передаваемого безвозмездно в муниципальную собственность МО пос.Ставрово Собинского района»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Утвердить перечень имущества, принимаемого безвозмездно из собственности муниципального образования Собинский район в собственность муниципального образования поселок Ставрово, согласно приложени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2.Принять безвозмездно в собственность муниципального образования поселок Ставрово имущество, находящееся в собственности муниципального образования Собинский район, указанное в пункте 1 настоящего решени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3.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совершить необходимые действия по принятию в собственность муниципального образования поселок Ставрово имущества, указанного в пункте 1 настоящего решения;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зачислить в реестр муниципального имущества поселка Ставрово имущество согласно утвержденному Перечн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4.Решение вступает в силу со дня его принят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>Соб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23.12.2022  № 18/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23.12.2022  № 18/9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емого безвозмездно из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обинский район в собственность муниципального образования поселок Ставрово</w:t>
      </w:r>
    </w:p>
    <w:tbl>
      <w:tblPr>
        <w:tblW w:w="98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2"/>
        <w:gridCol w:w="2694"/>
        <w:gridCol w:w="3261"/>
        <w:gridCol w:w="1459"/>
      </w:tblGrid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положения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решением Совета народных депутатов Собинского района от 21.12.2022 №101/1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в соответствии с реестром мест (площадок) накопления твердых коммунальных отходов на территории МО поселок Ставрово, утвержденным постановлением администрации поселка Ставрово </w:t>
            </w:r>
          </w:p>
          <w:p>
            <w:pPr>
              <w:pStyle w:val="Normal"/>
              <w:jc w:val="center"/>
              <w:rPr/>
            </w:pPr>
            <w:r>
              <w:rPr/>
              <w:t>от 29.04.2019 №108), фактическ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коп.)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ейнерная площадка </w:t>
            </w:r>
          </w:p>
          <w:p>
            <w:pPr>
              <w:pStyle w:val="Normal"/>
              <w:jc w:val="center"/>
              <w:rPr/>
            </w:pPr>
            <w:r>
              <w:rPr/>
              <w:t>(1 контейне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бинский район, пос.Ставрово ул.Советская д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инский район, пос.Ставрово ул.Советска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осточнее д.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1,22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ейнерная площадка </w:t>
            </w:r>
          </w:p>
          <w:p>
            <w:pPr>
              <w:pStyle w:val="Normal"/>
              <w:jc w:val="center"/>
              <w:rPr/>
            </w:pPr>
            <w:r>
              <w:rPr/>
              <w:t>(2 контейне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бинский район, пос.Ставрово ул.Островского д.2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инский район, пос.Ставрово ул.Островского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евернее д.2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80,36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ейнерная площад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 контейне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инский район, пос.Ставрово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Герцена, д.2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инский район, пос.Ставрово ул.Герцен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паднее д.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80,36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ейнерная площадка </w:t>
            </w:r>
          </w:p>
          <w:p>
            <w:pPr>
              <w:pStyle w:val="Normal"/>
              <w:jc w:val="center"/>
              <w:rPr/>
            </w:pPr>
            <w:r>
              <w:rPr/>
              <w:t>(2 контейне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инский район, пос.Ставрово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Кирова, у д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инский район, пос.Ставро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Киров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паднее д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80,36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ейнерная площадка </w:t>
            </w:r>
          </w:p>
          <w:p>
            <w:pPr>
              <w:pStyle w:val="Normal"/>
              <w:jc w:val="center"/>
              <w:rPr/>
            </w:pPr>
            <w:r>
              <w:rPr/>
              <w:t>(3 контейне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бинский район, пос.Ставрово ул.Механизаторов д.5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инский район, пос.Ставрово ул.Механизаторов западнее д.19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1,92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ейнерная площадка </w:t>
            </w:r>
          </w:p>
          <w:p>
            <w:pPr>
              <w:pStyle w:val="Normal"/>
              <w:jc w:val="center"/>
              <w:rPr/>
            </w:pPr>
            <w:r>
              <w:rPr/>
              <w:t>(3 контейне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бинский район, пос.Ставрово ул.Первомайская д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инский район, пос.Ставрово ул.Первомайска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южнее д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1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50:00Z</dcterms:created>
  <dc:creator>Администрация</dc:creator>
  <dc:description/>
  <cp:keywords/>
  <dc:language>en-US</dc:language>
  <cp:lastModifiedBy>SND</cp:lastModifiedBy>
  <cp:lastPrinted>2022-12-22T15:24:00Z</cp:lastPrinted>
  <dcterms:modified xsi:type="dcterms:W3CDTF">2022-12-26T10:52:00Z</dcterms:modified>
  <cp:revision>6</cp:revision>
  <dc:subject/>
  <dc:title>СОВЕТ НАРОДНЫХ ДЕПУТАТОВ ПОСЕЛКА СТАВРОВО</dc:title>
</cp:coreProperties>
</file>