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1.12.2023                                                                                                             № 20/95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 утверждении базовой ставки для расчета годовой арендной платы за пользование объектами недвижимого имущества, находящимися в муниципальной собственности поселка Ставров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ие главы администрации поселка Ставрово, в целях рационального использования муниципального имущества поселка Ставрово, в соответствии с Федеральным законом от 06.10.2003года № 131-ФЗ "Об общих принципах организации местного самоуправления в Российской Федерации", в соответствии со статьей 7 Положения о порядке управления и распоряжения муниципальным имуществом поселка Ставрово, утвержденного  решением Совета народных депутатов поселка Ставрово от 25 декабря 2008 года № 56/402, руководствуясь  статьей 23 Устава муниципального образования поселок Ставрово,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базовую ставку для расчета годовой арендной платы за пользование объектами недвижимого имущества, находящимися в муниципальной собственности поселка Ставрово в размере 3984 рубля за 1 квадратный метр в год.</w:t>
      </w:r>
    </w:p>
    <w:p>
      <w:pPr>
        <w:pStyle w:val="TextBody"/>
        <w:ind w:right="4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знать утратившим силу решение Совета народных депутатов поселка Ставрово Собинского района от 15.12.2022 года № 17/82 «Об утверждении базовой ставки для расчета годовой арендной платы за пользование объектами недвижимого имущества, находящимися в муниципальной собственности поселка Ставрово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Настоящее решение вступает в силу с 01.01.2024 года, подлежит официальному опубликованию в газете «Доверие»,</w:t>
      </w:r>
      <w:r>
        <w:rPr>
          <w:sz w:val="28"/>
          <w:szCs w:val="28"/>
        </w:rPr>
        <w:t xml:space="preserve"> обнародованию на официальном сайте органов местного самоуправления поселка Ставрово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     П.А. Павлов</w:t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542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26:00Z</dcterms:created>
  <dc:creator>User</dc:creator>
  <dc:description/>
  <cp:keywords/>
  <dc:language>en-US</dc:language>
  <cp:lastModifiedBy>OUMI 2</cp:lastModifiedBy>
  <cp:lastPrinted>2022-12-15T09:52:00Z</cp:lastPrinted>
  <dcterms:modified xsi:type="dcterms:W3CDTF">2023-12-26T14:12:00Z</dcterms:modified>
  <cp:revision>4</cp:revision>
  <dc:subject/>
  <dc:title>СОВЕТ НАРОДНЫХ ДЕПУТАТОВ ПОСЕЛКА СТАВРОВО</dc:title>
</cp:coreProperties>
</file>