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24г.</w:t>
        <w:tab/>
        <w:tab/>
        <w:tab/>
        <w:tab/>
        <w:tab/>
        <w:tab/>
        <w:tab/>
        <w:tab/>
        <w:tab/>
        <w:t xml:space="preserve">                № 5/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/>
      </w:pPr>
      <w:bookmarkStart w:id="0" w:name="_Hlk163824498"/>
      <w:bookmarkEnd w:id="0"/>
      <w:r>
        <w:rPr/>
        <w:t>О присвоении звания</w:t>
      </w:r>
    </w:p>
    <w:p>
      <w:pPr>
        <w:pStyle w:val="Normal"/>
        <w:jc w:val="both"/>
        <w:rPr/>
      </w:pPr>
      <w:r>
        <w:rPr/>
        <w:t>Почетный жител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/>
      </w:pPr>
      <w:r>
        <w:rPr/>
        <w:t>в 2024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163824498"/>
      <w:bookmarkStart w:id="2" w:name="_Hlk163824498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ходатайство  </w:t>
      </w:r>
      <w:bookmarkStart w:id="3" w:name="_Hlk164061956"/>
      <w:r>
        <w:rPr>
          <w:sz w:val="28"/>
          <w:szCs w:val="28"/>
        </w:rPr>
        <w:t xml:space="preserve">МБУ «Центр культуры и спорта поселка  Ставрово Собинского района Владимирской области», ГБУЗ ВО «Собинская районная больница» </w:t>
      </w:r>
      <w:bookmarkEnd w:id="3"/>
      <w:r>
        <w:rPr>
          <w:sz w:val="28"/>
          <w:szCs w:val="28"/>
        </w:rPr>
        <w:t xml:space="preserve">о присвоении звания Почетный житель поселка Ставрово в 2024 году и руководствуясь статьей 23 Устава муниципального образования поселок Ставрово, Совет народных депутатов поселка Ставрово Собинского райо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 е ш 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своить звание Почетный житель поселка Ставрово в 2024 году Бусыгину Александру Александровичу -руководителю клуба «Ветеран» МБУ «Центр культуры и спорта поселка  Ставрово Собинского района Владимирской области», Бородиной Наталье Васильевне – старосту любительского объединения  «Народные умельцы» МБУ «Центр культуры и спорта поселка  Ставрово Собинского района Владимирской области», Жировой Татьяне Ивановне -врачу педиатру участкового детской поликлиники ГБУЗ ВО «Собинская районная больница», Валашовой Раисе Федоровне-врачу терапевту участкового поликлиники ГБУЗ ВО «Собинская районная боль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о дня его подписания и  подлежит размещению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20:00Z</dcterms:created>
  <dc:creator>Тарбина</dc:creator>
  <dc:description/>
  <cp:keywords/>
  <dc:language>en-US</dc:language>
  <cp:lastModifiedBy>root</cp:lastModifiedBy>
  <cp:lastPrinted>2024-05-02T10:23:00Z</cp:lastPrinted>
  <dcterms:modified xsi:type="dcterms:W3CDTF">2024-05-02T07:23:00Z</dcterms:modified>
  <cp:revision>15</cp:revision>
  <dc:subject/>
  <dc:title>СОВЕТ НАРОДНЫХ ДЕПУТАТОВ ПОСЕЛКА СТАВРОВО</dc:title>
</cp:coreProperties>
</file>