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596900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 25.04.2024 г.</w:t>
        <w:tab/>
        <w:tab/>
        <w:tab/>
        <w:tab/>
        <w:tab/>
        <w:tab/>
        <w:tab/>
        <w:tab/>
        <w:t xml:space="preserve">                     </w:t>
        <w:tab/>
        <w:t xml:space="preserve">№ </w:t>
      </w:r>
      <w:r>
        <w:rPr>
          <w:sz w:val="28"/>
          <w:szCs w:val="28"/>
          <w:lang w:val="en-US"/>
        </w:rPr>
        <w:t>5/3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чет о деятельности Совета народных депутатов поселка Ставрово Собинского района за 2023 г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отчет главы поселка Ставрово Павлова П.А. о деятельности Совета народных депутатов поселка Ставрово за 2023 год, руководствуясь ст. 23 Устава муниципального образования Поселок Ставрово Со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Normal"/>
        <w:jc w:val="both"/>
        <w:rPr/>
      </w:pPr>
      <w:r>
        <w:rPr>
          <w:sz w:val="28"/>
          <w:szCs w:val="28"/>
        </w:rPr>
        <w:t>1.Отчет о деятельности Совета народных депутатов поселка Ставрово за 2023  год 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читать приоритетными направлениями в работе Совета народных депутатов поселка Ставрово в 2023 году обеспечение выполнения задач, возложенных на  представительные органы местного самоуправления майскими Указами Президента РФ Путина В.В. о социально-экономическом развитии страны, федеральным, региональным законодательствами и Уставом муниципального образования Поселок Ставрово Соб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</w:t>
        <w:tab/>
        <w:t>П.А. Павлов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lang w:val="en-US"/>
        </w:rPr>
        <w:t>25</w:t>
      </w:r>
      <w:r>
        <w:rPr/>
        <w:t>.04.2024 г. №</w:t>
      </w:r>
      <w:r>
        <w:rPr>
          <w:lang w:val="en-US"/>
        </w:rPr>
        <w:t>5/3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ятельности Совета народных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Ставрово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народных депутатов – представительный орган местного самоуправления, который представляет интересы населения поселка и принимает от его имени решения в рамках установленных законодательством полномочий, поэтому ответственность каждого депутата высока. Работа депутата — это очень вдумчивая, скрупулезная, требующая учета самых разнообразных, зачастую противоречивых точек зрения и интересов. Депутаты Совета представляют самые различные сферы деятельности: руководители учреждений, производственники, предприниматели, и выражают интересы своих избирателей, стараются сделать все от них зависящее для улучшения жизненного уровня населения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Уставом муниципального образования Поселок Ставрово Собинского района установленная численность депутатов 11 человек. 6 депутатов имеют предыдущий опыт работы в депутатском корпусе. Состав депутатского корпуса позволяет со знанием дела решать все вопросы, входящие в компетенцию Совета. Деятельность депутатов строится в соответствии с целями и задачами Устава поселка, Регламентом и Положением Совета и основывается на принципах законности, гласности, коллегиальности, учета интересов населения на нормотворческое (законодательное) обеспечение социально-экономического развития поселка и улучшение качества жизни его ж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едания Совета проводились в соответствии с утвержденными планами работы - не реже одного раза в месяц, что позволило своевременно рассматривать вопросы для обеспечения жизнедеятельности поселка. Деятельность Совета была направлена на дальнейшее социально-экономическое развитие поселка, реализацию наказов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отчетного периода председателем Совета представлялись интересы Совета, в рамках полномочий, в Законодательном Собрании и Счетной Палате Владимирской области, в отношениях с другими органами государственной власти и местного самоуправления, предприятиями, учреждениями, организациями и трудовыми коллективами, общественными объединениями и населением поселка. Советом большое внимание уделялось анализу и контролю за ходом выполнения решений, а также мониторингу ранее принятых решений. Одной из основных функций представительного органа местного самоуправления, закрепленных Федеральным законом от 06.10.2003 г. №131-ФЗ «Об общих принципах организации местного самоуправления в Российской Федерации» является осуществление нормотворческой деятельности в соответствии с полномочиями, установленными федеральным, региональным законодательством, а также нормативно-правовыми актами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е внимание депутатов в 2023 г. было нацелено на вопросы бюджетной и налоговой политики, управления и распоряжения муниципальной собственностью, социальной поддержки отдельных категорий граждан, контролю за исполнением вопросов местного значения. Под пристальное внимание депутатов попали вопросы ЖК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вете действует три постоянные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бюджету, торговле, бытовому обслуживанию населения</w:t>
      </w:r>
    </w:p>
    <w:p>
      <w:pPr>
        <w:pStyle w:val="Normal"/>
        <w:rPr/>
      </w:pPr>
      <w:r>
        <w:rPr>
          <w:sz w:val="28"/>
          <w:szCs w:val="28"/>
        </w:rPr>
        <w:t>- по здравоохранению, культуре, спорту, информации</w:t>
      </w:r>
    </w:p>
    <w:p>
      <w:pPr>
        <w:pStyle w:val="Normal"/>
        <w:rPr/>
      </w:pPr>
      <w:r>
        <w:rPr>
          <w:sz w:val="28"/>
          <w:szCs w:val="28"/>
        </w:rPr>
        <w:t>- по промышленности, транспорту, связи и коммунальному хозяйству, охране прир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видами деятельности Совета являлись: проведение заседаний и постоянных комиссий, разработка проектов решений и нормативных актов, реализация контрольных полномочий: взаимодействие с населением, администрацией поселка, предприятиями и организациями, общественными организациями поселка, прием населения и содействие в решении вопросов местного 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ом в 2023 г. проведено 20 заседаний, на которых принято 97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зультативность и эффективность деятельности органов местного самоуправления во многом зависит от связи с жителями поселка, и с общественными организациями. На встречах обсуждались вопросы, касающиеся всех сфер жизни поселка, вопросов местного самоуправления и путей решения возникающ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убличные слушания выносились следующие вопросы: о внесении изменений и дополнений в Устав поселка, о планировании и исполнении бюджета, о внесении изменений в правила землепользования и застройки территории поселка Ставрово, об утверждении правил по обеспечению чистоты, порядка и благоустройства на территории поселка Ставрово. Жителям была предоставлена возможность заблаговременно ознакомиться с проектами решений, которые размещались на сайт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обое значение в деятельности Совета придавалось взаимодействию с населением. Прием граждан депутатами проводится каждый четверг с 16.30 до 17.30 согласно графика, размещенного на официальном сайте местного самоуправления поселка Став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по обращению граждан регламентируется Федеральным законом от 02.05.2006 г. №59-ФЗ «О порядке рассмотрения обращений граждан Российской Федерации». По всем обращениям жителям даны ответы по существу поставленных вопросов. Круг вопросов, с которыми граждане обращались в Совет, широк и большая часть приходится на проблемы ЖКХ, благоустройство улиц, оказание материальной помощи, возможности участия населения во всевозможных государственных программах и другие. Депутаты проводили совместные мероприятия и оказывали необходимую помощь ветеран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заседания Совета проводились открыто. Жители поселка имели возможность знать, какие вопросы решает представительный орган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дной из главных задач местного самоуправления является дальнейшее совершенствование нормативно-правовой базы и бюджетно-экономической сбалансированности. Ключевыми вопросам, рассмотренными Советом были вопросы утверждения бюджета поселка и отчеты об исполнении. В бюджет поселка регулярно вносились изменения. В результате чего расходная часть бюджета была увеличена. Первоначальный бюджет был принят по расходам 60848,41722 тыс.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очненный бюджет на 2023г. состав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ходы- 210359,87527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- 216710,4132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дефицит- 6350,538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</w:rPr>
        <w:t>Исполнение основных показателей бюджета поселка за 2023 год</w:t>
      </w:r>
    </w:p>
    <w:p>
      <w:pPr>
        <w:pStyle w:val="Normal"/>
        <w:suppressAutoHyphens w:val="true"/>
        <w:ind w:firstLine="567"/>
        <w:jc w:val="right"/>
        <w:rPr/>
      </w:pPr>
      <w:r>
        <w:rPr/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880"/>
        <w:gridCol w:w="180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тверждено (в ред. от 23.12.2022 №18/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гр.4 : гр.3 х100%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0359,87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9651,015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6710,41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211988,438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фицит (-), профицит (+),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6350,5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 2337,42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оле зрения деятельности депутатов и приоритетными направлениями в их работе на протяжении всего прошедшего года находились проблемы благоустройства, вопросы подготовки объектов жилищно-коммунального комплекса и социальной сферы к отопительному сезону, вопросы развития культуры и спорта на территории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 народных депутатов тесно и конструктивно взаимодействовал со Счетной палатой Владимирской области, которая совместно с Советом проводила внешнюю финансовую проверку исполнения местно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шедшем году депутаты поселка участвовали во всех культурно-массовых и общественно-значимых мероприятиях, проводимых на территории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водя итоги работы за год необходимо отметить, что Совет работал эффективно в рамках своих полномочий и в соответствии с действующим законодательством. В целом работа депутатов показала, что направления работы были выбраны правильно и были охвачены все основные проблемы пос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перед Советом стоит ряд серьезных задач, которые необходимо решать совместно с администрацией поселка, а именно: стремиться сделать поселок, насколько возможно финансово самостоятельным для решения повседневных проблем граждан, продолжить работу по привлечению инвестиций в поселок, сокращению неоправда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направлениями работы Совета в 2023 году будут являться: обеспечение выполнения задач, возложенных на представительные органы местного самоуправления майскими Указами Президента РФ В.В.Путина о социально-экономическом развитии страны, ежегодным посланием Президента РФ Федеральному Собранию РФ в декабре 2014 года, федеральным, региональным законодательством, Уставом п. Ставрово, обеспечение антикризисных мероприятий по  развитию экономики и социальной стабильности поселка в рамках полномочий, тщательная подготовка всех объектов жилищно-коммунального комплекса к повседневной и вместе с тем качественной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годня в нашем поселке проживает  1  узник концлагерей, и 20 тружеников тыла и все они окружены вниманием и заботой. Проблемы, которые у них возникают, находятся на особенном контроле и решаются в первую очеред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5:50:00Z</dcterms:created>
  <dc:creator>Тарбина</dc:creator>
  <dc:description/>
  <cp:keywords/>
  <dc:language>en-US</dc:language>
  <cp:lastModifiedBy>root</cp:lastModifiedBy>
  <cp:lastPrinted>2024-05-02T10:36:00Z</cp:lastPrinted>
  <dcterms:modified xsi:type="dcterms:W3CDTF">2024-05-02T07:41:00Z</dcterms:modified>
  <cp:revision>29</cp:revision>
  <dc:subject/>
  <dc:title>СОВЕТ НАРОДНЫХ ДЕПУТАТОВ ПОСЕЛКА СТАВРОВО</dc:title>
</cp:coreProperties>
</file>